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74310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482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8030" cy="4528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452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28105" cy="423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2590" cy="396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46240" cy="4817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8765" cy="466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0800" cy="4338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93" w:right="193" w:gutter="0" w:header="0" w:top="107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9:13:00Z</dcterms:created>
  <dc:creator>Radim Štefan</dc:creator>
  <dc:description/>
  <cp:keywords/>
  <dc:language>en-US</dc:language>
  <cp:lastModifiedBy>Radim Štefan</cp:lastModifiedBy>
  <cp:lastPrinted>2012-04-21T11:18:00Z</cp:lastPrinted>
  <dcterms:modified xsi:type="dcterms:W3CDTF">2012-04-21T09:18:00Z</dcterms:modified>
  <cp:revision>1</cp:revision>
  <dc:subject/>
  <dc:title> </dc:title>
</cp:coreProperties>
</file>